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457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404.95pt,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6858000" cy="843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479425" cy="6089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70C0"/>
                                <w:sz w:val="56"/>
                                <w:szCs w:val="56"/>
                              </w:rPr>
                              <w:t>Room 5’s Classroom Newslet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6.45pt;mso-wrap-distance-left:9.05pt;mso-wrap-distance-right:9.05pt;mso-wrap-distance-top:0pt;mso-wrap-distance-bottom:0pt;margin-top:-5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479425" cy="6089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70C0"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70C0"/>
                          <w:sz w:val="56"/>
                          <w:szCs w:val="56"/>
                        </w:rPr>
                        <w:t>Room 5’s Classroom News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228600</wp:posOffset>
                </wp:positionV>
                <wp:extent cx="7086600" cy="8801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1"/>
                              <w:gridCol w:w="3671"/>
                              <w:gridCol w:w="3671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8"/>
                                    </w:rPr>
                                    <w:t xml:space="preserve">Second Grade                              Volume 5                      Week of September 27t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71"/>
                                    <w:rPr>
                                      <w:b/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30"/>
                                      <w:szCs w:val="32"/>
                                      <w:lang w:val="en"/>
                                    </w:rPr>
                                    <w:t>Miss Breon Writes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4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We’ve had a very busy week in room 5. Our week started off with a great laser light assembly that discussed “doing the right thing” while using lasers to convey the message. I was even a volunteer during the assembly. Ask your child about it, I know they all enjoyed it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16"/>
                                      <w:lang w:val="en"/>
                                    </w:rPr>
                                    <w:t xml:space="preserve">We discussed fire safety this week in social studies. We discussed what to do to prevent a fire and what to do in case of a fire. The children created posters to enter in the 2010 Fire Prevention Poster Contest that is sponsored by the Citizen’s Fire Compant #1 of Palmyra. Let’s hope one of our room 5 children wins! 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Book orders are being sent home today. They are due no later than next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Friday, October 8, 2010</w:t>
                                  </w:r>
                                  <w:r>
                                    <w:rPr>
                                      <w:szCs w:val="28"/>
                                    </w:rPr>
                                    <w:t>. I cannot accept late orders because I will be placing the order over the weeken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19"/>
                                    </w:rPr>
                                    <w:drawing>
                                      <wp:inline distT="0" distB="0" distL="0" distR="0">
                                        <wp:extent cx="1663065" cy="154114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" t="-12" r="-1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3065" cy="1541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34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30"/>
                                      <w:szCs w:val="19"/>
                                      <w:lang w:val="en"/>
                                    </w:rPr>
                                    <w:t>Room 5 Writes…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This week we read the book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Chicks and Salsa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we learned what a complete sentence looks like and what it take to plan a school lunch men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This week in science we discovered how earth material can be separated into 3 different groups, pebbles, gravel, and sand. We also learned that roads and buildings are made out of this earth material.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We look forward to learning about story elements, verbs, and letter blends next week while reading the book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The Art Lesson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8"/>
                                      <w:szCs w:val="32"/>
                                      <w:lang w:val="en"/>
                                    </w:rPr>
                                    <w:t>Related Arts Sche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  <w:t xml:space="preserve">Monday –  Day 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  <w:t>Tuesday – Day 1 (wear sneakers for gy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  <w:t xml:space="preserve">Wednesday – Day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lang w:val="en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  <w:t xml:space="preserve">Thursday – Day 3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val="en"/>
                                    </w:rPr>
                                    <w:t>Friday – Day 4  (wear sneakers for gy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  <w:t>Upcoming D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110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Spelling Test – Monday, October 4, 2010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Book Orders Due – Friday, October 8, 20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93pt;mso-wrap-distance-left:9.05pt;mso-wrap-distance-right:9.05pt;mso-wrap-distance-top:0pt;mso-wrap-distance-bottom:0pt;margin-top:1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0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1"/>
                        <w:gridCol w:w="3671"/>
                        <w:gridCol w:w="3671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 xml:space="preserve">Second Grade                              Volume 5                      Week of September 27th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71"/>
                              <w:rPr>
                                <w:b/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30"/>
                                <w:szCs w:val="32"/>
                                <w:lang w:val="en"/>
                              </w:rPr>
                              <w:t>Miss Breon Writes...</w:t>
                            </w:r>
                          </w:p>
                        </w:tc>
                      </w:tr>
                      <w:tr>
                        <w:trPr>
                          <w:trHeight w:val="4704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We’ve had a very busy week in room 5. Our week started off with a great laser light assembly that discussed “doing the right thing” while using lasers to convey the message. I was even a volunteer during the assembly. Ask your child about it, I know they all enjoyed it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sz w:val="26"/>
                                <w:szCs w:val="16"/>
                                <w:lang w:val="en"/>
                              </w:rPr>
                              <w:t xml:space="preserve">We discussed fire safety this week in social studies. We discussed what to do to prevent a fire and what to do in case of a fire. The children created posters to enter in the 2010 Fire Prevention Poster Contest that is sponsored by the Citizen’s Fire Compant #1 of Palmyra. Let’s hope one of our room 5 children wins! 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Book orders are being sent home today. They are due no later than next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Friday, October 8, 2010</w:t>
                            </w:r>
                            <w:r>
                              <w:rPr>
                                <w:szCs w:val="28"/>
                              </w:rPr>
                              <w:t>. I cannot accept late orders because I will be placing the order over the weeken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19"/>
                              </w:rPr>
                            </w:pPr>
                            <w:r>
                              <w:rPr>
                                <w:sz w:val="26"/>
                                <w:szCs w:val="19"/>
                              </w:rPr>
                              <w:drawing>
                                <wp:inline distT="0" distB="0" distL="0" distR="0">
                                  <wp:extent cx="1663065" cy="154114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065" cy="1541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19"/>
                              </w:rPr>
                            </w:pPr>
                            <w:r>
                              <w:rPr>
                                <w:sz w:val="26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734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30"/>
                                <w:szCs w:val="19"/>
                                <w:lang w:val="en"/>
                              </w:rPr>
                              <w:t>Room 5 Writes…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This week we read the book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Chicks and Salsa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we learned what a complete sentence looks like and what it take to plan a school lunch men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his week in science we discovered how earth material can be separated into 3 different groups, pebbles, gravel, and sand. We also learned that roads and buildings are made out of this earth material.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We look forward to learning about story elements, verbs, and letter blends next week while reading the book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The Art Lesson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szCs w:val="32"/>
                                <w:lang w:val="en"/>
                              </w:rPr>
                              <w:t>Related Arts Schedule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kern w:val="2"/>
                                <w:lang w:val="en"/>
                              </w:rPr>
                              <w:t xml:space="preserve">Monday –  Day 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kern w:val="2"/>
                                <w:lang w:val="en"/>
                              </w:rPr>
                              <w:t>Tuesday – Day 1 (wear sneakers for gy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kern w:val="2"/>
                                <w:lang w:val="en"/>
                              </w:rPr>
                              <w:t xml:space="preserve">Wednesday – Day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kern w:val="2"/>
                                <w:lang w:val="en"/>
                              </w:rPr>
                              <w:t xml:space="preserve">Thursday – Day 3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kern w:val="2"/>
                                <w:lang w:val="en"/>
                              </w:rPr>
                              <w:t>Friday – Day 4  (wear sneakers for gym)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  <w:t>Upcoming Dates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110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Spelling Test – Monday, October 4, 2010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Book Orders Due – Friday, October 8, 20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before="0" w:after="71"/>
    </w:pPr>
    <w:rPr>
      <w:rFonts w:ascii="Comic Sans MS" w:hAnsi="Comic Sans MS" w:eastAsia="Times New Roman" w:cs="Comic Sans MS"/>
      <w:color w:val="000000"/>
      <w:kern w:val="2"/>
      <w:sz w:val="19"/>
      <w:szCs w:val="19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00:00Z</dcterms:created>
  <dc:creator>jhazen</dc:creator>
  <dc:description/>
  <cp:keywords/>
  <dc:language>en-US</dc:language>
  <cp:lastModifiedBy>Cortney</cp:lastModifiedBy>
  <cp:lastPrinted>2010-09-23T16:22:00Z</cp:lastPrinted>
  <dcterms:modified xsi:type="dcterms:W3CDTF">2010-10-01T01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207676</vt:r8>
  </property>
  <property fmtid="{D5CDD505-2E9C-101B-9397-08002B2CF9AE}" pid="3" name="_AuthorEmail">
    <vt:lpwstr>jhazen@ldsd.org</vt:lpwstr>
  </property>
  <property fmtid="{D5CDD505-2E9C-101B-9397-08002B2CF9AE}" pid="4" name="_AuthorEmailDisplayName">
    <vt:lpwstr>Hazen, Jim </vt:lpwstr>
  </property>
  <property fmtid="{D5CDD505-2E9C-101B-9397-08002B2CF9AE}" pid="5" name="_EmailSubject">
    <vt:lpwstr>decker newsletter new 2</vt:lpwstr>
  </property>
  <property fmtid="{D5CDD505-2E9C-101B-9397-08002B2CF9AE}" pid="6" name="_ReviewingToolsShownOnce">
    <vt:lpwstr/>
  </property>
</Properties>
</file>